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муниципальной службе в Ульяновской области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нят Законодательным Собранием Ульяновской области 24 сентября 2009 г.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7 ноября 2007 года № 163-ЗО </w:t>
        <w:br/>
        <w:t xml:space="preserve">«О муниципальной службе в Ульяновской области» («Ульяновская правда» </w:t>
        <w:br/>
        <w:t>от 09.11.2007 № 95; от 13.06.2008 № 48; от 15.10.2008 № 84; от 24.10.2008 № 88; от 28.11.2008 № 97; от 05.12.2008 № 99; от 19.12.2008 № 103; от 03.04.2009 № 25; от 22.07.2009 № 59) следующие измен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4 части 1 статьи 1 слова «, соответствующее направлению деятельности» исключить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1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ку 1.1 раздела 1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5814695" cy="31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2632"/>
                              <w:gridCol w:w="5735"/>
                              <w:gridCol w:w="434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1. Старшая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а местной администрации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5pt;height:25.15pt;mso-wrap-distance-left:9pt;mso-wrap-distance-right:0pt;mso-wrap-distance-top:0pt;mso-wrap-distance-bottom:0pt;margin-top:3.7pt;mso-position-vertical-relative:text;margin-left:3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2632"/>
                        <w:gridCol w:w="5735"/>
                        <w:gridCol w:w="434"/>
                      </w:tblGrid>
                      <w:tr>
                        <w:trPr>
                          <w:trHeight w:val="171" w:hRule="atLeast"/>
                        </w:trPr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1. Старшая</w:t>
                            </w:r>
                          </w:p>
                        </w:tc>
                        <w:tc>
                          <w:tcPr>
                            <w:tcW w:w="5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местной администрации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2 изложить в следующей редакции: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635</wp:posOffset>
                </wp:positionV>
                <wp:extent cx="5860415" cy="2683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041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2628"/>
                              <w:gridCol w:w="5760"/>
                              <w:gridCol w:w="481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8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. Перечень должностей муниципальной службы в органах местного самоуправления городских и сельских поселений Ульяновской области 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при численности населения свыше 5000 человек)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1. Старшая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лава местной администрации 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еститель главы местной администрации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едседатель комитета, начальник отдела (для руководителей органов местной администрации, наделённых правами юридического лица)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2. Младшая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пециалист 1 разряда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пециалист 2 разряда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пециалист 3 разряда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5pt;height:211.3pt;mso-wrap-distance-left:9pt;mso-wrap-distance-right:9pt;mso-wrap-distance-top:0pt;mso-wrap-distance-bottom:0pt;margin-top:0.05pt;mso-position-vertical-relative:text;margin-left:16.2pt;mso-position-horizontal-relative:text">
                <v:fill opacity="0f"/>
                <v:textbox inset="0in,0in,0in,0in">
                  <w:txbxContent>
                    <w:tbl>
                      <w:tblPr>
                        <w:tblW w:w="92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2628"/>
                        <w:gridCol w:w="5760"/>
                        <w:gridCol w:w="481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8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. Перечень должностей муниципальной службы в органах местного самоуправления городских и сельских поселений Ульяновской области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при численности населения свыше 5000 человек)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1. Старшая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а местной администрации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главы местной администрации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седатель комитета, начальник отдела (для руководителей органов местной администрации, наделённых правами юридического лица)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2. Младшая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пециалист 1 разряда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пециалист 2 разряда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пециалист 3 разряда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иложении 2: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деле 1 строку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5814695" cy="8305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072"/>
                              <w:gridCol w:w="4295"/>
                              <w:gridCol w:w="434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а местной администрации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чальник отдела в террито-риальном органе, управлении, департаменте органа исполни-тельной власти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5pt;height:65.4pt;mso-wrap-distance-left:9pt;mso-wrap-distance-right:0pt;mso-wrap-distance-top:0pt;mso-wrap-distance-bottom:0pt;margin-top:3.7pt;mso-position-vertical-relative:text;margin-left:3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072"/>
                        <w:gridCol w:w="4295"/>
                        <w:gridCol w:w="434"/>
                      </w:tblGrid>
                      <w:tr>
                        <w:trPr>
                          <w:trHeight w:val="171" w:hRule="atLeast"/>
                        </w:trPr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местной администрации</w:t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отдела в террито-риальном органе, управлении, департаменте органа исполни-тельной власти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ить строкой 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5897880" cy="3187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072"/>
                              <w:gridCol w:w="4295"/>
                              <w:gridCol w:w="565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а местной администрации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25.1pt;mso-wrap-distance-left:9pt;mso-wrap-distance-right:0pt;mso-wrap-distance-top:0pt;mso-wrap-distance-bottom:0pt;margin-top:3.7pt;mso-position-vertical-relative:text;margin-left:3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072"/>
                        <w:gridCol w:w="4295"/>
                        <w:gridCol w:w="565"/>
                      </w:tblGrid>
                      <w:tr>
                        <w:trPr>
                          <w:trHeight w:val="171" w:hRule="atLeast"/>
                        </w:trPr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местной администрации</w:t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зделе 2 строку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5814695" cy="852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072"/>
                              <w:gridCol w:w="4295"/>
                              <w:gridCol w:w="434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а местной администрации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чальник отдела в террито-риальном органе, управлении, департаменте органа исполни-тельной власти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5pt;height:67.1pt;mso-wrap-distance-left:9pt;mso-wrap-distance-right:0pt;mso-wrap-distance-top:0pt;mso-wrap-distance-bottom:0pt;margin-top:3.7pt;mso-position-vertical-relative:text;margin-left:3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072"/>
                        <w:gridCol w:w="4295"/>
                        <w:gridCol w:w="434"/>
                      </w:tblGrid>
                      <w:tr>
                        <w:trPr>
                          <w:trHeight w:val="171" w:hRule="atLeast"/>
                        </w:trPr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местной администрации</w:t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отдела в террито-риальном органе, управлении, департаменте органа исполни-тельной власти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трокой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5814695" cy="3194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072"/>
                              <w:gridCol w:w="4295"/>
                              <w:gridCol w:w="434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а местной администрации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5pt;height:25.15pt;mso-wrap-distance-left:9pt;mso-wrap-distance-right:0pt;mso-wrap-distance-top:0pt;mso-wrap-distance-bottom:0pt;margin-top:3.7pt;mso-position-vertical-relative:text;margin-left:3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072"/>
                        <w:gridCol w:w="4295"/>
                        <w:gridCol w:w="434"/>
                      </w:tblGrid>
                      <w:tr>
                        <w:trPr>
                          <w:trHeight w:val="171" w:hRule="atLeast"/>
                        </w:trPr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местной администрации</w:t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>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сентября 2009 года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4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4:39:00Z</dcterms:created>
  <dc:creator>dodonov</dc:creator>
  <dc:description/>
  <cp:keywords/>
  <dc:language>en-US</dc:language>
  <cp:lastModifiedBy>user</cp:lastModifiedBy>
  <cp:lastPrinted>2009-08-04T12:01:00Z</cp:lastPrinted>
  <dcterms:modified xsi:type="dcterms:W3CDTF">2009-10-05T04:39:00Z</dcterms:modified>
  <cp:revision>2</cp:revision>
  <dc:subject/>
  <dc:title>проект</dc:title>
</cp:coreProperties>
</file>